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44206101"/>
      <w:bookmarkEnd w:id="11"/>
      <w:r>
        <w:rPr>
          <w:rFonts w:cs="Times New Roman"/>
          <w:sz w:val="24"/>
          <w:szCs w:val="24"/>
        </w:rPr>
        <w:t>- nota de fundamentare a Direcției Dezvoltare Regională nr. 15374/10.07.2024 privind includerea în bugetul local al Județului Satu Mare pe anul 2024 a modificării cuantumului contribuției anuale pentru plata cotizației Biroului Regional pentru Cooperare Transfrontalieră Oradea pentru Granița România-Ungaria (BRECO Oradea) al Agenției de Dezvoltare Regională Nord-Vest de la 115.500 lei la 250.000 lei, în baza Hotărârii Consiliului pentru Dezvoltare Regională al Regiunii de Dezvoltare Nord Vest  nr. 605/2024 prin care s-a aprobat bugetul pe anul 2024 al BRECO Orade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Județean de Urgență Satu Mare nr. 16005/23.07.2024 și a Spitalului Orășenesc Negrești Oaș nr. 6487/11.07.2024 cu privire la rectificarea bugetelor de venituri și ale listelor de investiții ale acestora,</w:t>
      </w:r>
    </w:p>
    <w:p>
      <w:pPr>
        <w:pStyle w:val="Normal"/>
        <w:tabs>
          <w:tab w:val="left" w:pos="720" w:leader="none"/>
        </w:tabs>
        <w:spacing w:lineRule="auto" w:line="312"/>
        <w:ind w:right="43" w:firstLine="709"/>
        <w:jc w:val="both"/>
        <w:rPr/>
      </w:pPr>
      <w:r>
        <w:rPr>
          <w:rFonts w:cs="Times New Roman"/>
          <w:sz w:val="24"/>
          <w:szCs w:val="24"/>
        </w:rPr>
        <w:t>- adresa Spitalului de Pneumoftiziologie Satu Mare nr. 4520/24.07.2024 prin care acesta solicită suplimentarea cu 200 mii lei a fondurilor alocate din bugetul județului pentru finanțarea cheltuieluilor de funcționare, precum și modificarea listei de invesții ale acestu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Direcţiei Generale de Asistenţă Socială şi Protecţia Copilului nr. 69684/16.07.2024 prin care se cere aprobarea modificării listei de investiții pe anul 2024 prin redistribuirea unor sunme rezultate din renunțarea la unele obiective de ivestiții în favorea unor urgențe aparute pe parcursul anulu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Regiei Autonome Aeroportul Satu Mare nr. 2401/25.06.2024 cu privire la rectificarea bugetului de venituri și cheltuieli pe anul 2024,</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2" w:name="_Hlk144206101"/>
      <w:bookmarkStart w:id="13" w:name="_Hlk144206101"/>
      <w:bookmarkEnd w:id="13"/>
    </w:p>
    <w:p>
      <w:pPr>
        <w:pStyle w:val="TextBodyIndent"/>
        <w:spacing w:lineRule="auto" w:line="300" w:before="0" w:after="0"/>
        <w:ind w:left="0" w:firstLine="709"/>
        <w:jc w:val="both"/>
        <w:rPr>
          <w:sz w:val="24"/>
          <w:szCs w:val="24"/>
        </w:rPr>
      </w:pPr>
      <w:bookmarkStart w:id="14" w:name="_Hlk104210281"/>
      <w:bookmarkStart w:id="15" w:name="_Hlk83299933"/>
      <w:bookmarkStart w:id="16" w:name="_Hlk49329487"/>
      <w:bookmarkStart w:id="17" w:name="_Hlk41392019"/>
      <w:r>
        <w:rPr>
          <w:sz w:val="24"/>
          <w:szCs w:val="24"/>
        </w:rPr>
        <w:t>în baza celor menționate mai sus, se rectifică anexele nr. I, II, 1.1/1, 1.1/13, 1.1/23a, 1.1/23b, 1.1/24, 1.1/30, 1.1/31, 1.3, 1.4, 1.7, 1.9, 2.3/1, 2.3/2, 2.4/1, 2.4/2, și 2.5/1 ale bugetului general consolidat al Judeţului Satu Mare pe anul 2024, după cum urmează:</w:t>
      </w:r>
      <w:bookmarkEnd w:id="14"/>
      <w:bookmarkEnd w:id="15"/>
      <w:bookmarkEnd w:id="16"/>
      <w:bookmarkEnd w:id="17"/>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1,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lăți efectuate în anii precedenți și recuperate în anul curent în secțiunea de funcțion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41,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35,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socială pentru familie și copii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socială în caz de boli și invalidități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acordată persoanelor în vârstă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lăți efectuate în anii precedenți și recuperate în anul curent în secțiunea de funcțion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35,7</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34,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3,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ți efectuate în anii precedenți și recuperate în anul curent în secțiunea de dezvolt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3,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viație civil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Regia Autonomă Aeroport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3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68</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6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ți efectuate în anii precedenți și recuperate în anul curent în secțiunea de dezvolt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95,8</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9"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9"/>
      <w:r>
        <w:rPr>
          <w:rFonts w:cs="Times New Roman"/>
          <w:b/>
          <w:spacing w:val="8"/>
          <w:sz w:val="24"/>
          <w:szCs w:val="24"/>
        </w:rPr>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Timiș Raluca Maria</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2:30:00Z</dcterms:created>
  <dc:creator>Consiliul Judetean</dc:creator>
  <dc:description/>
  <cp:keywords/>
  <dc:language>en-US</dc:language>
  <cp:lastModifiedBy>Eva Vaida</cp:lastModifiedBy>
  <cp:lastPrinted>2024-07-26T12:24:00Z</cp:lastPrinted>
  <dcterms:modified xsi:type="dcterms:W3CDTF">2024-07-26T10:17:00Z</dcterms:modified>
  <cp:revision>7</cp:revision>
  <dc:subject/>
  <dc:title>CONSILIUL JUDEŢEAN SATU MARE</dc:title>
</cp:coreProperties>
</file>