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276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4</w:t>
      </w:r>
    </w:p>
    <w:p>
      <w:pPr>
        <w:pStyle w:val="Normal"/>
        <w:tabs>
          <w:tab w:val="clear" w:pos="720"/>
          <w:tab w:val="center" w:pos="8222" w:leader="none"/>
        </w:tabs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276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4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276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lineRule="auto" w:line="276"/>
        <w:rPr/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276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ținând cont de 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276"/>
        <w:rPr>
          <w:sz w:val="24"/>
          <w:szCs w:val="24"/>
        </w:rPr>
      </w:pPr>
      <w:bookmarkStart w:id="4" w:name="_Hlk171598255"/>
      <w:bookmarkStart w:id="5" w:name="_Hlk167711373"/>
      <w:bookmarkStart w:id="6" w:name="_Hlk133228216"/>
      <w:r>
        <w:rPr>
          <w:sz w:val="24"/>
          <w:szCs w:val="24"/>
        </w:rPr>
        <w:t xml:space="preserve">- </w:t>
      </w:r>
      <w:bookmarkStart w:id="7" w:name="_Hlk127966131"/>
      <w:bookmarkStart w:id="8" w:name="_Hlk116995904"/>
      <w:bookmarkStart w:id="9" w:name="_Hlk49329487"/>
      <w:bookmarkStart w:id="10" w:name="_Hlk41392019"/>
      <w:bookmarkStart w:id="11" w:name="_Hlk14702083"/>
      <w:bookmarkStart w:id="12" w:name="_Hlk17459152"/>
      <w:bookmarkStart w:id="13" w:name="_Hlk17443007"/>
      <w:bookmarkEnd w:id="5"/>
      <w:r>
        <w:rPr>
          <w:sz w:val="24"/>
          <w:szCs w:val="24"/>
        </w:rPr>
        <w:t>adresa Centrului Judeţean pentru Conservarea şi Promovarea Culturii Tradiţionale Satu Mare nr. 1442/11.07.2024 prin care această instituție cere suplimentarea cu 300 mii lei, pe luna iulie și august 2024, a sumelor prevăzute în buget  pentru acțiunile culturale cuprinse în Calendarul acțiunilor culturale pe anul 2024, aprobat prin Anexa nr. 2.7/3 la Hotătârea Consiliului Județean Satu Mare nr. 19/2024 privind aprobarea bugetului general consolidat al Judeţului Satu Mare pe anul 2024</w:t>
      </w:r>
      <w:bookmarkEnd w:id="4"/>
      <w:r>
        <w:rPr>
          <w:sz w:val="24"/>
          <w:szCs w:val="24"/>
        </w:rPr>
        <w:t>,</w:t>
      </w:r>
      <w:bookmarkEnd w:id="6"/>
    </w:p>
    <w:p>
      <w:pPr>
        <w:pStyle w:val="TextBodyIndent"/>
        <w:spacing w:lineRule="auto" w:line="276"/>
        <w:rPr/>
      </w:pPr>
      <w:bookmarkEnd w:id="7"/>
      <w:bookmarkEnd w:id="8"/>
      <w:bookmarkEnd w:id="9"/>
      <w:bookmarkEnd w:id="10"/>
      <w:bookmarkEnd w:id="12"/>
      <w:bookmarkEnd w:id="13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-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ți publice și acțiuni externe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276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lăți efectuate în anii precedenți și recuperate în anul curent)</w:t>
        <w:tab/>
        <w:t>-112,6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7.02 – Cultură, recreere și religie</w:t>
        <w:tab/>
        <w:t>+300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276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4.02 – Transportur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276"/>
        <w:ind w:left="11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lăți efectuate în anii precedenți și recuperate în anul curent)</w:t>
        <w:tab/>
        <w:t>-187,4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276"/>
        <w:ind w:left="13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276"/>
        <w:rPr>
          <w:sz w:val="24"/>
          <w:szCs w:val="24"/>
        </w:rPr>
      </w:pPr>
      <w:bookmarkStart w:id="14" w:name="_Hlk14774623"/>
      <w:bookmarkStart w:id="15" w:name="_Hlk14773194"/>
      <w:bookmarkEnd w:id="11"/>
      <w:bookmarkEnd w:id="15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14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bookmarkStart w:id="16" w:name="_Hlk14773194"/>
      <w:bookmarkStart w:id="17" w:name="_Hlk14773194"/>
      <w:bookmarkEnd w:id="17"/>
    </w:p>
    <w:p>
      <w:pPr>
        <w:pStyle w:val="Heading7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4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276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851" w:gutter="0" w:header="0" w:top="851" w:footer="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28:00Z</dcterms:created>
  <dc:creator>eva.vaida</dc:creator>
  <dc:description/>
  <cp:keywords/>
  <dc:language>en-US</dc:language>
  <cp:lastModifiedBy>Eva Vaida</cp:lastModifiedBy>
  <cp:lastPrinted>2024-07-11T13:52:00Z</cp:lastPrinted>
  <dcterms:modified xsi:type="dcterms:W3CDTF">2024-07-11T11:37:00Z</dcterms:modified>
  <cp:revision>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