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4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4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bookmarkStart w:id="4" w:name="_Hlk170379653"/>
      <w:bookmarkEnd w:id="4"/>
      <w:r>
        <w:rPr>
          <w:sz w:val="24"/>
          <w:szCs w:val="24"/>
        </w:rPr>
        <w:t xml:space="preserve">ținând cont de 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bookmarkStart w:id="5" w:name="_Hlk167711373"/>
      <w:bookmarkStart w:id="6" w:name="_Hlk133228216"/>
      <w:r>
        <w:rPr>
          <w:sz w:val="24"/>
          <w:szCs w:val="24"/>
        </w:rPr>
        <w:t xml:space="preserve">- </w:t>
      </w:r>
      <w:bookmarkStart w:id="7" w:name="_Hlk127966131"/>
      <w:bookmarkStart w:id="8" w:name="_Hlk116995904"/>
      <w:bookmarkStart w:id="9" w:name="_Hlk49329487"/>
      <w:bookmarkStart w:id="10" w:name="_Hlk41392019"/>
      <w:bookmarkStart w:id="11" w:name="_Hlk14702083"/>
      <w:bookmarkStart w:id="12" w:name="_Hlk17459152"/>
      <w:bookmarkStart w:id="13" w:name="_Hlk17443007"/>
      <w:bookmarkEnd w:id="5"/>
      <w:r>
        <w:rPr>
          <w:sz w:val="24"/>
          <w:szCs w:val="24"/>
        </w:rPr>
        <w:t xml:space="preserve">Actul Constitutiv al MANAGEMENTUL DEȘEURILOR SATU MARE S.R.L. aprobată conform Anexei nr. 1 la Hotărârea </w:t>
      </w:r>
      <w:bookmarkStart w:id="14" w:name="_Hlk170378757"/>
      <w:r>
        <w:rPr>
          <w:sz w:val="24"/>
          <w:szCs w:val="24"/>
        </w:rPr>
        <w:t xml:space="preserve">Consiliului Județean Satu Mare  nr. 105/2024 </w:t>
      </w:r>
      <w:bookmarkEnd w:id="14"/>
      <w:r>
        <w:rPr>
          <w:sz w:val="24"/>
          <w:szCs w:val="24"/>
        </w:rPr>
        <w:t>privind aprobarea înfiinţării societății MANAGEMENTUL DEȘEURILOR SATU MARE S.R.L.</w:t>
      </w:r>
      <w:bookmarkEnd w:id="6"/>
      <w:r>
        <w:rPr>
          <w:sz w:val="24"/>
          <w:szCs w:val="24"/>
        </w:rPr>
        <w:t xml:space="preserve"> potrivit căruia aportul la capitalul social al acestei societăți comerciale care se constituie de către asociatului unic, Serviciul Public de Administrare a Sistemului Integrat de Management al Deșeurilor din Județul Satu Mare, este  de 10.900.000 lei, din care 5.528.810 lei în numerar și 5.371.190 lei în natură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bookmarkStart w:id="15" w:name="_Hlk170379653"/>
      <w:bookmarkEnd w:id="15"/>
      <w:r>
        <w:rPr>
          <w:sz w:val="24"/>
          <w:szCs w:val="24"/>
        </w:rPr>
        <w:t>adresa Serviciului Public de Administrare a Sistemului Integrat de Management al Deșeurilor din Județul Satu Mare nr. 100/27.06.2024 cu privire la rectificarea bugetului de venituri si cheltuieli, precum și a listei de investiții pe anul 2024 pentru a putea constitui capitalul social al societății comerciale înființate potrivit Hotărârii Consiliului Județean Satu Mare  nr. 105/2024,</w:t>
      </w:r>
    </w:p>
    <w:p>
      <w:pPr>
        <w:pStyle w:val="TextBodyIndent"/>
        <w:spacing w:lineRule="auto" w:line="300"/>
        <w:rPr/>
      </w:pPr>
      <w:bookmarkEnd w:id="7"/>
      <w:bookmarkEnd w:id="8"/>
      <w:bookmarkEnd w:id="9"/>
      <w:bookmarkEnd w:id="10"/>
      <w:bookmarkEnd w:id="12"/>
      <w:bookmarkEnd w:id="13"/>
      <w:r>
        <w:rPr>
          <w:sz w:val="24"/>
          <w:szCs w:val="24"/>
        </w:rPr>
        <w:t>propun rectificarea bugetului de venituri şi cheltuieli pe anul 2024 al Serviciului Public de Administrare a Sistemului Integrat de Management al Deșeurilor din Județul Satu Mare pe anul 2024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</w:r>
      <w:bookmarkStart w:id="16" w:name="_Hlk170391466"/>
      <w:r>
        <w:rPr>
          <w:b/>
          <w:sz w:val="24"/>
          <w:szCs w:val="24"/>
        </w:rPr>
        <w:t xml:space="preserve">-4.936,31 </w:t>
      </w:r>
      <w:bookmarkEnd w:id="16"/>
      <w:r>
        <w:rPr>
          <w:b/>
          <w:sz w:val="24"/>
          <w:szCs w:val="24"/>
        </w:rPr>
        <w:t>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Venituri din prestari de servicii</w:t>
        <w:tab/>
        <w:t>-4.936,31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-1.31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heltuieli de personal</w:t>
        <w:tab/>
        <w:t>-1.06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nuri și servicii</w:t>
        <w:tab/>
        <w:t>-5.85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heltuieli de capital</w:t>
        <w:tab/>
        <w:t>+5.600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CIT (acoperit din excedentul anilor anteriori)</w:t>
        <w:tab/>
        <w:t>-3.626,31mii lei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7" w:name="_Hlk14774623"/>
      <w:bookmarkStart w:id="18" w:name="_Hlk14773194"/>
      <w:bookmarkEnd w:id="11"/>
      <w:bookmarkEnd w:id="18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17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9" w:name="_Hlk14773194"/>
      <w:bookmarkStart w:id="20" w:name="_Hlk14773194"/>
      <w:bookmarkEnd w:id="20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4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134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47:00Z</dcterms:created>
  <dc:creator>eva.vaida</dc:creator>
  <dc:description/>
  <cp:keywords/>
  <dc:language>en-US</dc:language>
  <cp:lastModifiedBy>Eva Vaida</cp:lastModifiedBy>
  <cp:lastPrinted>2024-06-27T15:18:00Z</cp:lastPrinted>
  <dcterms:modified xsi:type="dcterms:W3CDTF">2024-06-27T12:38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