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ROMÂ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JUDEŢUL SATU M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ONSILIUL JUDEŢE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Nr.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OIECT DE HOTĂRÂR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entru modificarea Hotărârii Consiliului Județean Satu Mare nr. 116/2023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privind aprobarea proiectului „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UNITY: Fostering Sustainable Cross-Border Cooperation for Youth Career Growt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” și a cheltuielilor necesare implementării acestui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de către Centrul Județean de Resurse și Asistență Educațională Satu Mare,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în cadru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OGRAMULUI INTERREG VI-A ROMANIA-UNGAR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Consiliul Județean Satu Mare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având în vedere Referatul de aprobare nr. ___________________ al președintelui Consiliului Județean Satu Mare, anexat prezentului proiect de hotărâr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luând în considerar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Hotărârea Consiliului Județean Satu Mare nr. 116/2023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privind aprobarea proiectului „</w:t>
      </w:r>
      <w:r>
        <w:rPr>
          <w:rFonts w:cs="Times New Roman" w:ascii="Times New Roman" w:hAnsi="Times New Roman"/>
          <w:sz w:val="24"/>
          <w:szCs w:val="24"/>
          <w:lang w:val="ro-RO"/>
        </w:rPr>
        <w:t>UNITY: Fostering Sustainable Cross-Border Cooperation for Youth Career Growth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” și a cheltuielilor necesare implementării acestui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de către Centrul Județean de Resurse și Asistență Educațională Satu Mare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în cadrul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PROGRAMULUI INTERREG VI-A ROMANIA-UNGARI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Nota de fundamentare a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Centrului Județean de Resurse și Asistență Educațională Satu Mare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nr. 1019/29.05.2024, înregistrată la Registratura Consiliului Județean Satu Mare cu nr. 12065/30.05.2024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ținând cont de prevederile Legii nr. 273/2006 privind finanțele publice locale, cu modificările și completările ulterioare,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baza prevederilor art. 173 alin (5) lit. a) precum și ale </w:t>
      </w: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>art. 182 alin (4) cu trimitere la art. 139 alin. (3) lit. a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 xml:space="preserve">din O.U.G. nr. 57/2019 privind Codul administrativ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 w:eastAsia="ro-RO"/>
        </w:rPr>
        <w:t>cu modificările și completările ulterioare,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 xml:space="preserve">în temeiul prevederilor art. 196 alin. (1) lit. a) din O.U.G. nr. 57/2019 privind Codul administrativ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 w:eastAsia="ro-RO"/>
        </w:rPr>
        <w:t>cu modificările și completările ulterioar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o-RO"/>
        </w:rPr>
        <w:t>Art I.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  <w:tab/>
        <w:t xml:space="preserve">Hotărârea Consiliului Județean Satu Mare nr. 116/2023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privind aprobarea proiectului „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UNITY: Fostering Sustainable Cross-Border Cooperation for Youth Career Growt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” și a cheltuielilor necesare implementării acestuia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de către Centrul Județean de Resurse și Asistență Educațională Satu Mare,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în cadru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OGRAMULUI INTERREG VI-A ROMANIA-UNGARIA, se modifică după cum urmează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itlul Hotărârii Consiliului Județean Satu Mare nr. 116/2023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privind aprobarea proiectului „</w:t>
      </w:r>
      <w:r>
        <w:rPr>
          <w:rFonts w:cs="Times New Roman" w:ascii="Times New Roman" w:hAnsi="Times New Roman"/>
          <w:sz w:val="24"/>
          <w:szCs w:val="24"/>
          <w:lang w:val="ro-RO"/>
        </w:rPr>
        <w:t>UNITY: Fostering Sustainable Cross-Border Cooperation for Youth Career Growth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” și a cheltuielilor necesare implementării acestui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de către Centrul Județean de Resurse și Asistență Educațională Satu Mare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în cadrul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PROGRAMULUI INTERREG VI-A ROMANIA-UNGARIA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, se modifică și va avea următorul cuprins: </w:t>
      </w:r>
    </w:p>
    <w:p>
      <w:pPr>
        <w:pStyle w:val="Normal"/>
        <w:spacing w:lineRule="auto" w:line="240" w:before="0" w:after="0"/>
        <w:ind w:left="45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o-RO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 xml:space="preserve">Hotărârea Consiliului Județean Satu Mare nr. 116/2023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o-RO"/>
        </w:rPr>
        <w:t>privind aprobarea proiectului 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>UNITY: Fostering Sustainable Cross-Border Cooperation for a More Effective Support of Youth Career Guidanc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o-RO"/>
        </w:rPr>
        <w:t>” și a cheltuielilor necesare implementării acestui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o-RO"/>
        </w:rPr>
        <w:t>de către Centrul Județean de Resurse și Asistență Educațională Satu Mare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 xml:space="preserve"> în cadrul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>PROGRAMULUI INTERREG VI-A ROMANIA-UNGARIA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o-RO"/>
        </w:rPr>
        <w:t>”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Articolul 1 al Hotărârii nr. 116/2023 se modifică și va avea următorul cuprins:</w:t>
      </w:r>
    </w:p>
    <w:p>
      <w:pPr>
        <w:pStyle w:val="Normal"/>
        <w:spacing w:lineRule="auto" w:line="240" w:before="0" w:after="0"/>
        <w:ind w:left="360" w:firstLine="36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o-RO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ro-RO"/>
        </w:rPr>
        <w:t>Art.1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o-RO"/>
        </w:rPr>
        <w:t xml:space="preserve">. Se aprobă proiectul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o-RO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>UNITY: Fostering Sustainable Cross-Border Cooperation for a More Effective Support of Youth Career Guidanc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o-RO"/>
        </w:rPr>
        <w:t xml:space="preserve">” 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în vederea depunerii acestuia în cadrul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>PROGRAMULUI INTERREG VI-A ROMANIA-UNGARI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o-RO"/>
        </w:rPr>
        <w:t>, de către Centrul Județean de Resurse și Asistență Educațională Satu Mare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o-RO"/>
        </w:rPr>
        <w:t>”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Articolul 2 alineatul 1 al Hotărârii nr. 116/2023 se modifică și va avea următorul cuprins: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450" w:firstLine="270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o-RO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ro-RO"/>
        </w:rPr>
        <w:t>Art.2.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o-RO"/>
        </w:rPr>
        <w:t xml:space="preserve"> (1) Se aprobă valoarea totală a proiectului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o-RO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>UNITY: Fostering Sustainable Cross-Border Cooperation for a More Effective Support of Youth Career Guidanc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o-RO"/>
        </w:rPr>
        <w:t xml:space="preserve">” 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 xml:space="preserve">în cuantum de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ro-RO"/>
        </w:rPr>
        <w:t xml:space="preserve">200.000 euro,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o-RO"/>
        </w:rPr>
        <w:t>inclusiv TVA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o-RO"/>
        </w:rPr>
        <w:t>”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Articolul 3 al Hotărârii nr. 116/2023 se modifică și va avea următorul cuprins: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450" w:firstLine="27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o-RO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ro-RO"/>
        </w:rPr>
        <w:t>Art.3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o-RO"/>
        </w:rPr>
        <w:t xml:space="preserve">Sumele reprezentând cheltuieli neeligibile, neprevăzute și/sau conexe ce pot apărea pe durata implementării proiectului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o-RO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>UNITY: Fostering Sustainable Cross-Border Cooperation for a More Effective Support of Youth Career Guidanc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o-RO"/>
        </w:rPr>
        <w:t>”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 xml:space="preserve">se vor asigura din bugetul de venituri și cheltuieli al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o-RO"/>
        </w:rPr>
        <w:t>Centrului Județean de Resurse și Asistență Educațională Satu Mare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o-RO"/>
        </w:rPr>
        <w:t>”</w:t>
      </w:r>
    </w:p>
    <w:p>
      <w:pPr>
        <w:pStyle w:val="Normal"/>
        <w:spacing w:lineRule="auto" w:line="240" w:before="0" w:after="0"/>
        <w:ind w:left="450" w:firstLine="27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450" w:firstLine="27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Celelalte articole ale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Hotărârea Consiliului Județean Satu Mare nr. 116/2023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privind aprobarea proiectului „</w:t>
      </w:r>
      <w:r>
        <w:rPr>
          <w:rFonts w:cs="Times New Roman" w:ascii="Times New Roman" w:hAnsi="Times New Roman"/>
          <w:sz w:val="24"/>
          <w:szCs w:val="24"/>
          <w:lang w:val="ro-RO"/>
        </w:rPr>
        <w:t>UNITY: Fostering Sustainable Cross-Border Cooperation for Youth Career Growth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” și a cheltuielilor necesare implementării acestui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de către Centrul Județean de Resurse și Asistență Educațională Satu Mare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în cadrul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PROGRAMULUI INTERREG VI-A ROMANIA-UNGARIA, rămân nemodificate</w:t>
      </w:r>
    </w:p>
    <w:p>
      <w:pPr>
        <w:pStyle w:val="Normal"/>
        <w:spacing w:lineRule="auto" w:line="240" w:before="0" w:after="0"/>
        <w:ind w:left="450" w:firstLine="27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o-RO"/>
        </w:rPr>
        <w:t>Art.II</w:t>
      </w:r>
      <w:r>
        <w:rPr>
          <w:rFonts w:cs="Times New Roman" w:ascii="Times New Roman" w:hAnsi="Times New Roman"/>
          <w:sz w:val="24"/>
          <w:szCs w:val="24"/>
          <w:u w:val="single"/>
          <w:lang w:val="ro-RO"/>
        </w:rPr>
        <w:t>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Prezenta hotărâre se comunică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d-nei Cristea Sînziana – directorul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Centrului Județean de Resurse și Asistență Educațională Satu Mare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Centrului Județean de Resurse și Asistență Educațională Satu Mare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precum și Direcției dezvoltare regională și Direcției economic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din cadrul aparatului de specialitate al Consiliului Județean Satu Mare.</w:t>
      </w:r>
    </w:p>
    <w:p>
      <w:pPr>
        <w:pStyle w:val="Normal"/>
        <w:spacing w:lineRule="auto" w:line="240" w:before="0" w:after="0"/>
        <w:ind w:left="3828"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atu Mare, ____________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NIŢIATOR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EŞEDINTE,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o-RO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VIZEAZ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ataki Csaba                                                   SECRETAR GENERAL AL JUDEŢULU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ab/>
        <w:tab/>
        <w:tab/>
        <w:tab/>
        <w:tab/>
        <w:tab/>
        <w:t xml:space="preserve">                                      Crasnai Mihaela Elena A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  <w:lang w:val="ro-RO"/>
        </w:rPr>
      </w:pPr>
      <w:r>
        <w:rPr>
          <w:rFonts w:cs="Times New Roman" w:ascii="Times New Roman" w:hAnsi="Times New Roman"/>
          <w:bCs/>
          <w:sz w:val="10"/>
          <w:szCs w:val="10"/>
          <w:lang w:val="ro-RO"/>
        </w:rPr>
        <w:t>Red. Tehn. T.L.R./</w:t>
      </w:r>
      <w:r>
        <w:rPr>
          <w:rFonts w:cs="Times New Roman" w:ascii="Times New Roman" w:hAnsi="Times New Roman"/>
          <w:sz w:val="10"/>
          <w:szCs w:val="10"/>
          <w:lang w:val="ro-RO"/>
        </w:rPr>
        <w:t>Exemplare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OMÂ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JUDEŢUL SATU MA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CONSILIUL JUDEŢEA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ABINET PREŞEDIN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Nr.___________________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EFERAT DE APROBARE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entru modificarea Hotărârii Consiliului Județean Satu Mare nr. 116/2023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privind aprobarea proiectului „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UNITY: Fostering Sustainable Cross-Border Cooperation for Youth Career Growt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” și a cheltuielilor necesare implementării acestui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de către Centrul Județean de Resurse și Asistență Educațională Satu Mare,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în cadru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OGRAMULUI INTERREG VI-A ROMANIA-UNGAR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ab/>
        <w:t xml:space="preserve">Centrul Județean de Resurse și Asistență Educațională Satu Mare a întocmit cererea de finanțare pentru Proiectul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UNITY: Fostering Sustainable Cross-Border Cooperation for Youth Career Growth”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erere care  fost depusă în cadrul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OGRAMUL INTERREG VI-A ROMANIA-UNGARIA.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oiectul ar urma să se implementeze conform preconizărilor, în perioada august 2024 – iunie 2025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oiectul vizează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promovarea colaborării sustenabile transfrontaliere și transsectoriale între cel puțin 20 de instituții și organizații, active în sectoarele educațional și economic (școli, companii, ONG-uri și instituții) din județele Satu Mare și Szabolcs-Szatmar-Bereg, în vederea îmbunătățirii procesului de sprijinire a orientării în carieră a elevilor de gimnaziu si liceu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Valoarea totală a proiectului este d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200.000 euro,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nclusiv TVA, iar cofinanțarea cheltuielilor proiectului în sumă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1.500 euro, </w:t>
      </w:r>
      <w:r>
        <w:rPr>
          <w:rFonts w:cs="Times New Roman" w:ascii="Times New Roman" w:hAnsi="Times New Roman"/>
          <w:sz w:val="24"/>
          <w:szCs w:val="24"/>
          <w:lang w:val="ro-RO"/>
        </w:rPr>
        <w:t>ca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reprezintă aportul propriu al instituției. În vederea implementării proiectului, CJRAE a solicitat suma d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30.000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euro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pentru asigurarea fluxului de numerar al instituției în timpul derulării proiectului (având în vedere procedura de decontare prin ramburs a cheltuielilor eligibile aferente activităților), sumă care va fi returnată după finalizarea proiectului și încasarea ultimelor tranșe a sumelor.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Prin Nota de fundamentare nr. 1019/29.05.2024, înregistrată la registratura Consiliului Județean Satu Mare cu nr. 12065/30.05.2024, Centrul Județean de Resurse și Asistență Educațională Satu Mare, solicită corectarea titlului proiectului, ca urmare a unei erori apărute în redactarea acestuia în Nota de fundamentare inițială, titlul corectat al proiectului fiind: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o-RO"/>
        </w:rPr>
        <w:t xml:space="preserve"> 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>UNITY: Fostering Sustainable Cross-Border Cooperation for a More Effective Support of Youth Career Guidanc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o-RO"/>
        </w:rPr>
        <w:t>”.</w:t>
      </w:r>
    </w:p>
    <w:p>
      <w:pPr>
        <w:pStyle w:val="Normal"/>
        <w:spacing w:lineRule="auto" w:line="240" w:before="0" w:after="0"/>
        <w:ind w:firstLine="63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iCs/>
          <w:sz w:val="24"/>
          <w:szCs w:val="24"/>
          <w:lang w:val="ro-RO"/>
        </w:rPr>
        <w:t>Având în vedere cele de mai sus,</w:t>
      </w:r>
    </w:p>
    <w:p>
      <w:pPr>
        <w:pStyle w:val="Normal1"/>
        <w:spacing w:before="0" w:after="0"/>
        <w:ind w:left="0" w:right="-1" w:firstLine="630"/>
        <w:contextualSpacing/>
        <w:jc w:val="both"/>
        <w:rPr/>
      </w:pPr>
      <w:r>
        <w:rPr>
          <w:iCs/>
          <w:color w:val="000000"/>
          <w:szCs w:val="24"/>
          <w:lang w:val="ro-RO"/>
        </w:rPr>
        <w:t>În temeiul prevederilor art. 182 alin. (2) din Ordonanța de urgență nr. 57/2019 privind Codul administrativ, cu modificările și completările ulterioare,</w:t>
      </w:r>
    </w:p>
    <w:p>
      <w:pPr>
        <w:pStyle w:val="TextBody"/>
        <w:spacing w:before="0" w:after="0"/>
        <w:ind w:right="9" w:firstLine="720"/>
        <w:contextualSpacing/>
        <w:rPr>
          <w:rFonts w:ascii="Times New Roman" w:hAnsi="Times New Roman" w:cs="Times New Roman"/>
          <w:b/>
          <w:b/>
          <w:bCs/>
          <w:iCs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color w:val="000000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NIŢIEZ: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entru modificarea Hotărârii Consiliului Județean Satu Mare nr. 116/2023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privind aprobarea proiectului „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UNITY: Fostering Sustainable Cross-Border Cooperation for Youth Career Growt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” și a cheltuielilor necesare implementării acestui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de către Centrul Județean de Resurse și Asistență Educațională Satu Mare,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în cadru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OGRAMULUI INTERREG VI-A ROMANIA-UNGAR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ListParagraph"/>
        <w:ind w:left="0" w:hanging="0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INIŢIATOR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EŞEDINTE,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ataki Csab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10"/>
          <w:szCs w:val="10"/>
          <w:lang w:val="ro-RO"/>
        </w:rPr>
        <w:t>Red. Tehn. T.L.R./</w:t>
      </w:r>
      <w:r>
        <w:rPr>
          <w:rFonts w:cs="Times New Roman" w:ascii="Times New Roman" w:hAnsi="Times New Roman"/>
          <w:sz w:val="10"/>
          <w:szCs w:val="10"/>
          <w:lang w:val="ro-RO"/>
        </w:rPr>
        <w:t>Exemplare 5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OMÂNIA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JUDEŢUL SATU MARE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CONSILIUL JUDEŢEAN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IRECŢIA DEZVOLTARE REGIONAL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Nr.___________________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APORT DE SPECIALITATE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  <w:t xml:space="preserve">pentru modificarea Hotărârii Consiliului Județean Satu Mare nr. 116/2023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val="ro-RO"/>
        </w:rPr>
        <w:t>privind aprobarea proiectului „</w:t>
      </w: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  <w:t>UNITY: Fostering Sustainable Cross-Border Cooperation for Youth Career Growth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val="ro-RO"/>
        </w:rPr>
        <w:t>” și a cheltuielilor necesare implementării acestuia</w:t>
      </w:r>
      <w:r>
        <w:rPr>
          <w:rFonts w:cs="Times New Roman" w:ascii="Times New Roman" w:hAnsi="Times New Roman"/>
          <w:b/>
          <w:sz w:val="23"/>
          <w:szCs w:val="23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val="ro-RO"/>
        </w:rPr>
        <w:t>de către Centrul Județean de Resurse și Asistență Educațională Satu Mare,</w:t>
      </w:r>
      <w:r>
        <w:rPr>
          <w:rFonts w:cs="Times New Roman" w:ascii="Times New Roman" w:hAnsi="Times New Roman"/>
          <w:b/>
          <w:sz w:val="23"/>
          <w:szCs w:val="23"/>
          <w:lang w:val="ro-RO"/>
        </w:rPr>
        <w:t xml:space="preserve"> în cadrul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  <w:t>PROGRAMULUI INTERREG VI-A ROMANIA-UNGARIA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val="ro-RO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ab/>
        <w:t xml:space="preserve">Centrul Județean de Resurse și Asistență Educațională Satu Mare a întocmit cererea de finanțare pentru Proiectul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UNITY: Fostering Sustainable Cross-Border Cooperation for Youth Career Growth”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erere care a fost depusă în cadrul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OGRAMUL INTERREG VI-A ROMANIA-UNGARIA.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oiectul ar urma să se implementeze conform preconizărilor, în perioada august 2024 – iunie 2025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oiectul vizează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promovarea colaborării sustenabile transfrontaliere și transsectoriale între cel puțin 20 de instituții și organizații, active în sectoarele educațional și economic (școli, companii, ONG-uri și instituții) din județele Satu Mare și Szabolcs-Szatmar-Bereg, în vederea îmbunătățirii procesului de sprijinire a orientării în carieră a elevilor de gimnaziu si liceu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cadrul proiectului, CJRAE va organiza în Satu Mare: o conferință cu tema sprijinirea orientării în carieră a elevilor de gimnaziu și liceu, la care vor participa și consilieri școlari /profesori din Ungaria; 2 ședințe de lucru cu implicarea consilierilor școlari, a câtorva ONG-uri și firme din Satu Mare; o întâlnire a consilierilor școlari și reprezentanților ONG-urilor din Satu Mare cu consilierii/profesorii și reprezentanții ONG-urilor din Szabolcs-Szatmar-Bereg; o întâlnire a reprezentanților elevilor din Satu Mare, cu reprezentanții elevilor din Szabolcs-Szatmar-Bereg Ungaria. De asemenea, CJRAE va organiza deplasarea consilierilor școlari din Satu Mare la 2 evenimente organizate în Ungaria și o deplasare a reprezentanților elevilor din Satu Mare la o întâlnire din Ungaria. 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Valoarea totală a proiectului este d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200.000 euro,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nclusiv TVA, iar cofinanțarea cheltuielilor proiectului în sumă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1.500 euro, </w:t>
      </w:r>
      <w:r>
        <w:rPr>
          <w:rFonts w:cs="Times New Roman" w:ascii="Times New Roman" w:hAnsi="Times New Roman"/>
          <w:sz w:val="24"/>
          <w:szCs w:val="24"/>
          <w:lang w:val="ro-RO"/>
        </w:rPr>
        <w:t>ca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reprezintă aportul propriu al instituției. În vederea implementării proiectului CJRAE a solicitat suma d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30.000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euro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pentru asigurarea fluxului de numerar al instituției în timpul derulării proiectului (având în vedere procedura de decontare prin ramburs a cheltuielilor eligibile aferente activităților), sumă care va fi returnată după finalizarea proiectului și încasarea ultimelor tranșe a sumelor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ab/>
      </w:r>
      <w:r>
        <w:rPr>
          <w:rFonts w:cs="Times New Roman" w:ascii="Times New Roman" w:hAnsi="Times New Roman"/>
          <w:sz w:val="23"/>
          <w:szCs w:val="23"/>
          <w:lang w:val="ro-RO"/>
        </w:rPr>
        <w:t>Prin Nota de fundamentare nr.1019/29.05.2024, înregistrată la registratura Consiliului Județean Satu Mare cu nr. 12065/30.05.2024, Centrul Județean de Resurse și Asistență Educațională Satu Mare, solicită corectarea titlului proiectului, ca urmare a unei erori apărute în redactarea acestuia în Nota de fundamentare inițială, titlul corectat al proiectului fiind:</w:t>
      </w:r>
      <w:r>
        <w:rPr>
          <w:rFonts w:eastAsia="Times New Roman" w:cs="Times New Roman" w:ascii="Times New Roman" w:hAnsi="Times New Roman"/>
          <w:b/>
          <w:bCs/>
          <w:i/>
          <w:iCs/>
          <w:sz w:val="23"/>
          <w:szCs w:val="23"/>
          <w:lang w:val="ro-RO"/>
        </w:rPr>
        <w:t xml:space="preserve"> „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  <w:lang w:val="ro-RO"/>
        </w:rPr>
        <w:t>UNITY: Fostering Sustainable Cross-Border Cooperation for a More Effective Support of Youth Career Guidance</w:t>
      </w:r>
      <w:r>
        <w:rPr>
          <w:rFonts w:eastAsia="Times New Roman" w:cs="Times New Roman" w:ascii="Times New Roman" w:hAnsi="Times New Roman"/>
          <w:b/>
          <w:bCs/>
          <w:i/>
          <w:iCs/>
          <w:sz w:val="23"/>
          <w:szCs w:val="23"/>
          <w:lang w:val="ro-RO"/>
        </w:rPr>
        <w:t>”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Având în vedere cele de mai sus,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în temeiul prevederilor art.182 alin. (4) coroborate cu cele ale art. 136 alin. (8) lit. b) din Ordonanța de urgență nr. 57/2019 privind Codul administrativ, cu modificările și completările ulterioare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considerăm oportună și legală adoptarea proiectului de hotărâre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  <w:t xml:space="preserve">pentru modificarea Hotărârii Consiliului Județean Satu Mare nr. 116/2023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val="ro-RO"/>
        </w:rPr>
        <w:t>privind aprobarea proiectului „</w:t>
      </w: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  <w:t>UNITY: Fostering Sustainable Cross-Border Cooperation for Youth Career Growth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val="ro-RO"/>
        </w:rPr>
        <w:t>” și a cheltuielilor necesare implementării acestuia</w:t>
      </w:r>
      <w:r>
        <w:rPr>
          <w:rFonts w:cs="Times New Roman" w:ascii="Times New Roman" w:hAnsi="Times New Roman"/>
          <w:b/>
          <w:sz w:val="23"/>
          <w:szCs w:val="23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val="ro-RO"/>
        </w:rPr>
        <w:t>de către Centrul Județean de Resurse și Asistență Educațională Satu Mare,</w:t>
      </w:r>
      <w:r>
        <w:rPr>
          <w:rFonts w:cs="Times New Roman" w:ascii="Times New Roman" w:hAnsi="Times New Roman"/>
          <w:b/>
          <w:sz w:val="23"/>
          <w:szCs w:val="23"/>
          <w:lang w:val="ro-RO"/>
        </w:rPr>
        <w:t xml:space="preserve"> în cadrul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  <w:t>PROGRAMULUI INTERREG VI-A ROMANIA-UNGARIA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val="ro-RO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0"/>
          <w:szCs w:val="10"/>
          <w:lang w:val="ro-RO"/>
        </w:rPr>
      </w:pPr>
      <w:r>
        <w:rPr>
          <w:rFonts w:cs="Times New Roman" w:ascii="Times New Roman" w:hAnsi="Times New Roman"/>
          <w:bCs/>
          <w:sz w:val="10"/>
          <w:szCs w:val="10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71450</wp:posOffset>
                </wp:positionH>
                <wp:positionV relativeFrom="paragraph">
                  <wp:posOffset>155575</wp:posOffset>
                </wp:positionV>
                <wp:extent cx="629793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  <w:gridCol w:w="5099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  <w:t>DIRECTOR EXECUTIV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  <w:t>Ștern Felicia Cristi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  <w:t>ȘEF SERVICIU – SERVICIUL MANAGEMENTUL PROIECTELOR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  <w:t>Barta Bianca Melan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  <w:t>VIZAT JURIDIC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  <w:t>Tănase Loredana Roxana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96.6pt;mso-wrap-distance-left:9pt;mso-wrap-distance-right:9pt;mso-wrap-distance-top:0pt;mso-wrap-distance-bottom:0pt;margin-top:12.25pt;mso-position-vertical-relative:text;margin-left:13.5pt;mso-position-horizontal-relative:margin">
                <v:fill opacity="0f"/>
                <v:textbox inset="0in,0in,0in,0in">
                  <w:txbxContent>
                    <w:tbl>
                      <w:tblPr>
                        <w:tblW w:w="99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  <w:gridCol w:w="5099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DIRECTOR EXECUTIV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Ștern Felicia Cristin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09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ȘEF SERVICIU – SERVICIUL MANAGEMENTUL PROIECTELOR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Barta Bianca Mela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VIZAT JURIDIC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Tănase Loredana Roxana</w:t>
                            </w:r>
                          </w:p>
                        </w:tc>
                        <w:tc>
                          <w:tcPr>
                            <w:tcW w:w="50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0"/>
          <w:szCs w:val="10"/>
          <w:lang w:val="ro-RO"/>
        </w:rPr>
      </w:pPr>
      <w:r>
        <w:rPr>
          <w:rFonts w:cs="Times New Roman" w:ascii="Times New Roman" w:hAnsi="Times New Roman"/>
          <w:bCs/>
          <w:sz w:val="10"/>
          <w:szCs w:val="1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10"/>
          <w:szCs w:val="10"/>
          <w:lang w:val="ro-RO"/>
        </w:rPr>
        <w:t>Red. Tehn. T.L.R./</w:t>
      </w:r>
      <w:r>
        <w:rPr>
          <w:rFonts w:cs="Times New Roman" w:ascii="Times New Roman" w:hAnsi="Times New Roman"/>
          <w:sz w:val="10"/>
          <w:szCs w:val="10"/>
          <w:lang w:val="ro-RO"/>
        </w:rPr>
        <w:t>Exemplare 5</w:t>
      </w:r>
    </w:p>
    <w:sectPr>
      <w:type w:val="nextPage"/>
      <w:pgSz w:w="11906" w:h="16838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  <w:rFonts w:eastAsia="Calibri"/>
      </w:rPr>
    </w:lvl>
  </w:abstractNum>
  <w:abstractNum w:abstractNumId="3">
    <w:lvl w:ilvl="0">
      <w:start w:val="1"/>
      <w:numFmt w:val="decimal"/>
      <w:suff w:val="space"/>
      <w:lvlText w:val="Art. 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(%2)"/>
      <w:lvlJc w:val="left"/>
      <w:pPr>
        <w:tabs>
          <w:tab w:val="num" w:pos="576"/>
        </w:tabs>
        <w:ind w:left="576" w:hanging="576"/>
      </w:pPr>
      <w:rPr>
        <w:b w:val="fals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240" w:before="120" w:after="120"/>
      <w:outlineLvl w:val="4"/>
    </w:pPr>
    <w:rPr>
      <w:rFonts w:ascii="Trebuchet MS" w:hAnsi="Trebuchet MS" w:eastAsia="Times New Roman" w:cs="Trebuchet MS"/>
      <w:b/>
      <w:bCs/>
      <w:sz w:val="20"/>
      <w:szCs w:val="24"/>
      <w:lang w:val="ro-RO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b/>
      <w:bCs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ahoma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Heading5Char">
    <w:name w:val="Heading 5 Char"/>
    <w:qFormat/>
    <w:rPr>
      <w:rFonts w:ascii="Trebuchet MS" w:hAnsi="Trebuchet MS" w:eastAsia="Times New Roman" w:cs="Trebuchet MS"/>
      <w:b/>
      <w:bCs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ahoma"/>
      <w:sz w:val="24"/>
      <w:szCs w:val="24"/>
    </w:rPr>
  </w:style>
  <w:style w:type="paragraph" w:styleId="Normal1">
    <w:name w:val="LO-normal"/>
    <w:qFormat/>
    <w:pPr>
      <w:widowControl/>
      <w:bidi w:val="0"/>
      <w:ind w:left="-1" w:right="-1" w:hanging="1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A11comment">
    <w:name w:val="A 1.1 comment"/>
    <w:basedOn w:val="Normal"/>
    <w:qFormat/>
    <w:pPr>
      <w:widowControl w:val="false"/>
      <w:tabs>
        <w:tab w:val="clear" w:pos="720"/>
        <w:tab w:val="left" w:pos="8900" w:leader="none"/>
      </w:tabs>
      <w:autoSpaceDE w:val="false"/>
      <w:spacing w:lineRule="auto" w:line="240" w:before="60" w:after="120"/>
      <w:ind w:left="360" w:hanging="0"/>
    </w:pPr>
    <w:rPr>
      <w:rFonts w:ascii="Times New Roman" w:hAnsi="Times New Roman" w:eastAsia="Times New Roman" w:cs="Times New Roman"/>
      <w:sz w:val="21"/>
      <w:szCs w:val="21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0:51:00Z</dcterms:created>
  <dc:creator>DDR-Roxi</dc:creator>
  <dc:description/>
  <cp:keywords/>
  <dc:language>en-US</dc:language>
  <cp:lastModifiedBy>Roxana Tanase</cp:lastModifiedBy>
  <cp:lastPrinted>2024-06-11T15:43:00Z</cp:lastPrinted>
  <dcterms:modified xsi:type="dcterms:W3CDTF">2024-06-12T06:44:00Z</dcterms:modified>
  <cp:revision>129</cp:revision>
  <dc:subject/>
  <dc:title/>
</cp:coreProperties>
</file>