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4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4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Normal"/>
        <w:spacing w:lineRule="auto" w:line="300"/>
        <w:ind w:firstLine="709"/>
        <w:jc w:val="both"/>
        <w:rPr/>
      </w:pPr>
      <w:bookmarkStart w:id="4" w:name="_Hlk184290334"/>
      <w:r>
        <w:rPr>
          <w:sz w:val="24"/>
          <w:szCs w:val="24"/>
          <w:lang w:val="ro-RO"/>
        </w:rPr>
        <w:t>având în vedere Dispoziția Președintelui Consiliului Județean Satu Mare nr. 464/03.12.2024 privind majorarea bugetului local al Judeţului Satu Mare pe anul 2024 în conformitate cu prevederile art. 82 alin. (1) din Legea nr. 273/2006 privind finanţele publice locale, cu modificările şi completările ulterioare, cu suma de 3.360.000 lei alocată Județului Satu Mare conform art. XI alin. (1) lit. c) din Ordonanța de urgență a Guvernului nr. 132/2024 pentru modificarea şi completarea Legii nr. 227/2015 privind Codul fiscal şi pentru completarea Legii nr. 207/2015 privind Codul de procedură fiscală, precum şi pentru modificarea şi completarea unor acte normative,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 Hotărârea Guvernului României nr. 1543/2024 privind alocarea unei sume din Fondul de rezervă bugetară la dispoziția Guvernului, prevăzut în bugetul de stat pe anul 2024, pentru unele unități administrativ-teritoriale, prin care Județului Satu Mare i s-au repartizat 6.000 mii lei, sume defalcate pentru echilibrarea bugetelor locale pentru finanțarea serviciilor sociale din sistemul de protecție a copilului, măsurilor de protecție de tip centre de zi și centre rezidențiale pentru persoane adulte cu handicap și căminelor pentru persoane vârstnice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 xml:space="preserve">ținând cont de: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- adresa Direcției Arhitect Șef nr. 26.968/04.12.2024 și adresa Direcției Tehnice nr. 26.915/03.12.2024 prin care aceștia ne comunică realizarea unor economii la investițiile finanțate din bugetul local pe anul 2024,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adresa Direcției Achiziții Publice și Finanțare Nerambursabilă nr. 25.959/22.11.2024 de comunicare a sumelor necesare până la sfârșitul anului 2024 pentru decontările aferente contractelor de finanțare în domeniul social, încheiate în baza Legii nr. 350/2005,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bookmarkStart w:id="5" w:name="_Hlk184290334"/>
      <w:r>
        <w:rPr>
          <w:sz w:val="24"/>
          <w:szCs w:val="24"/>
          <w:lang w:val="ro-RO"/>
        </w:rPr>
        <w:t>- adresele Centrului Judeţean de Resurse şi Asistenţă Educaţională Satu Mare, Direcţiei Generale de Asistenţă Socială şi Protecţia Copilului, Direcției Generale de Evidență a Persoanelor Satu Mare, Filarmonicii Dinu Lipatti Satu Mare, Școlii de Arte Satu Mare prin care acestea cer suplimentarea fondurilor alocate pentru cheltuieli de personal și bunuri și servicii,</w:t>
      </w:r>
      <w:bookmarkEnd w:id="5"/>
    </w:p>
    <w:p>
      <w:pPr>
        <w:pStyle w:val="TextBodyIndent"/>
        <w:spacing w:lineRule="auto" w:line="300"/>
        <w:rPr/>
      </w:pPr>
      <w:bookmarkStart w:id="6" w:name="_Hlk14702083"/>
      <w:bookmarkEnd w:id="6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/>
      </w:pPr>
      <w:r>
        <w:rPr>
          <w:b/>
          <w:sz w:val="24"/>
          <w:szCs w:val="24"/>
        </w:rPr>
        <w:t>TOTAL VENITURI</w:t>
        <w:tab/>
      </w:r>
      <w:bookmarkStart w:id="7" w:name="_Hlk175775346"/>
      <w:r>
        <w:rPr>
          <w:b/>
          <w:sz w:val="24"/>
          <w:szCs w:val="24"/>
        </w:rPr>
        <w:t>+ 11.779,86 mii lei</w:t>
      </w:r>
      <w:bookmarkEnd w:id="7"/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defalcate din taxa pe valoarea adăugată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entru echilibrarea bugetelor locale</w:t>
        <w:tab/>
        <w:t>+ 9.360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993" w:hanging="0"/>
        <w:rPr/>
      </w:pPr>
      <w:r>
        <w:rPr>
          <w:i/>
          <w:sz w:val="24"/>
          <w:szCs w:val="24"/>
        </w:rPr>
        <w:t>Donații și sponsorizări</w:t>
        <w:tab/>
        <w:t>+ 20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993" w:hanging="0"/>
        <w:rPr/>
      </w:pPr>
      <w:r>
        <w:rPr>
          <w:i/>
          <w:sz w:val="24"/>
          <w:szCs w:val="24"/>
        </w:rPr>
        <w:t>Alte drepturi pentru dizabilități și adopție</w:t>
        <w:tab/>
        <w:t>+ 263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ume de la bugetul de stat către bugetele locale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ecesare susţinerii derulării proiectelor finanţate din fonduri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externe nerambursabile (FEN) postaderare aferete perioadei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/>
      </w:pPr>
      <w:r>
        <w:rPr>
          <w:i/>
          <w:sz w:val="24"/>
          <w:szCs w:val="24"/>
        </w:rPr>
        <w:t>de programare 2014-2020</w:t>
        <w:tab/>
        <w:t>+ 1.360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ume primite de la UE/alți donatori în contul plăților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/>
      </w:pPr>
      <w:r>
        <w:rPr>
          <w:i/>
          <w:sz w:val="24"/>
          <w:szCs w:val="24"/>
        </w:rPr>
        <w:t>efectuate și prefinanțări aferente cadrului financiar 2014-2020</w:t>
        <w:tab/>
        <w:t>+ 776,86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+ 11.779,86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51.02 – Autorităţi publice şi acţiuni externe</w:t>
        <w:tab/>
        <w:t>+ 1.802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54.02 – Alte servicii publice generale</w:t>
        <w:tab/>
        <w:t>+ 284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65.02 – Învăţământ</w:t>
        <w:tab/>
        <w:t>+ 50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67.02 – Cultură, recreere şi religie</w:t>
        <w:tab/>
        <w:t>+ 173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8.02 – Asigurări și asistență socială</w:t>
        <w:tab/>
        <w:t>+ 10.130,86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70.02 – Locuinţe, servicii şi dezvoltare publică</w:t>
        <w:tab/>
        <w:t>-360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84.02 – Transporturi</w:t>
        <w:tab/>
        <w:t>-300,00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8" w:name="_Hlk14702083"/>
      <w:bookmarkStart w:id="9" w:name="_Hlk14774623"/>
      <w:bookmarkStart w:id="10" w:name="_Hlk14773194"/>
      <w:bookmarkEnd w:id="8"/>
      <w:bookmarkEnd w:id="10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9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11" w:name="_Hlk14773194"/>
      <w:bookmarkStart w:id="12" w:name="_Hlk14773194"/>
      <w:bookmarkEnd w:id="12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4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134" w:footer="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57:00Z</dcterms:created>
  <dc:creator>eva.vaida</dc:creator>
  <dc:description/>
  <cp:keywords/>
  <dc:language>en-US</dc:language>
  <cp:lastModifiedBy>Sorana Czumbil</cp:lastModifiedBy>
  <cp:lastPrinted>2024-08-29T12:08:00Z</cp:lastPrinted>
  <dcterms:modified xsi:type="dcterms:W3CDTF">2024-12-05T11:48:00Z</dcterms:modified>
  <cp:revision>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