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tabs>
          <w:tab w:val="clear" w:pos="720"/>
          <w:tab w:val="right" w:pos="9072" w:leader="none"/>
        </w:tabs>
        <w:spacing w:lineRule="auto" w:line="300"/>
        <w:rPr>
          <w:sz w:val="24"/>
          <w:szCs w:val="24"/>
        </w:rPr>
      </w:pPr>
      <w:bookmarkStart w:id="4" w:name="_Hlk181962744"/>
      <w:r>
        <w:rPr>
          <w:sz w:val="24"/>
          <w:szCs w:val="24"/>
        </w:rPr>
        <w:t>- Hotărârea Guvernului României nr. 1389/2024 privind alocarea unei sume din Fondul de rezervă bugetară la dispoziția Guvernului, prevăzut în bugetul de stat pe anul 2024, pentru unele unități administrativ-teritoriale, prin care s-au repartizat 5.000 mii lei, sumei defalcate din TVA pentru echilibrarea bugetelor locale pentru pentru plata unor cheltuieli curente și de capital,</w:t>
      </w:r>
    </w:p>
    <w:p>
      <w:pPr>
        <w:pStyle w:val="TextBodyIndent"/>
        <w:tabs>
          <w:tab w:val="clear" w:pos="720"/>
          <w:tab w:val="right" w:pos="9072" w:leader="none"/>
        </w:tabs>
        <w:spacing w:lineRule="auto" w:line="300"/>
        <w:rPr>
          <w:color w:val="FF0000"/>
          <w:sz w:val="24"/>
          <w:szCs w:val="24"/>
        </w:rPr>
      </w:pPr>
      <w:r>
        <w:rPr>
          <w:sz w:val="24"/>
          <w:szCs w:val="24"/>
        </w:rPr>
        <w:t>- prevederile art. 1 alin. (1) din Hotărârea Guvernului României nr. 1293/2024 privind alocarea unor sume din Fondul de rezervă bugetară la dispoziţia Guvernului, prevăzut în bugetul de stat pe anul 2024, pentru finanţarea unor cheltuieli din învăţământul preuniversitar, precum și de adresa Administrației Județene a Finanțelor Publice Satu Mare nr. 136056/25.10.2024, conform cărora s-au repartizat Județului Satu Mare 3 mii lei sume defalcate din taxa pe valoarea adăugată pentru finanţarea cheltuielilor descentralizate la nivelul judeţelor destinate pentru drepturile copiilor cu cerinte educaționale speciale care frecventează învățământul special,</w:t>
      </w:r>
    </w:p>
    <w:p>
      <w:pPr>
        <w:pStyle w:val="TextBodyIndent"/>
        <w:spacing w:lineRule="auto" w:line="300"/>
        <w:rPr/>
      </w:pPr>
      <w:bookmarkStart w:id="5" w:name="_Hlk172727462"/>
      <w:bookmarkStart w:id="6" w:name="_Hlk127966131"/>
      <w:bookmarkStart w:id="7" w:name="_Hlk116995904"/>
      <w:bookmarkStart w:id="8" w:name="_Hlk49329487"/>
      <w:bookmarkStart w:id="9" w:name="_Hlk41392019"/>
      <w:bookmarkStart w:id="10" w:name="_Hlk14702083"/>
      <w:bookmarkStart w:id="11" w:name="_Hlk17459152"/>
      <w:bookmarkStart w:id="12" w:name="_Hlk17443007"/>
      <w:bookmarkStart w:id="13" w:name="_Hlk133228216"/>
      <w:bookmarkEnd w:id="6"/>
      <w:bookmarkEnd w:id="7"/>
      <w:bookmarkEnd w:id="8"/>
      <w:bookmarkEnd w:id="9"/>
      <w:bookmarkEnd w:id="10"/>
      <w:bookmarkEnd w:id="11"/>
      <w:bookmarkEnd w:id="12"/>
      <w:r>
        <w:rPr>
          <w:sz w:val="24"/>
          <w:szCs w:val="24"/>
        </w:rPr>
        <w:t xml:space="preserve">- adresa </w:t>
      </w:r>
      <w:bookmarkStart w:id="14" w:name="_Hlk172724523"/>
      <w:r>
        <w:rPr>
          <w:sz w:val="24"/>
          <w:szCs w:val="24"/>
        </w:rPr>
        <w:t>Direcției Generale de Asistenţă Socială şi Protecţia Copilului nr. 107547/07.11.2024 de comunicare a Anexei privind transferurile pentru finanțarea drepturilor acordate persoanelor cu dizabilități (dobânzi și transport) în anul 2024 conform Notei de aprobare ale Ministerului Muncii și Solidarității Sociale - Autoritatea Națională pentru Protecția Drepturilor Persoanelor cu Dizabilitați,</w:t>
      </w:r>
    </w:p>
    <w:p>
      <w:pPr>
        <w:pStyle w:val="TextBodyIndent"/>
        <w:spacing w:lineRule="auto" w:line="300"/>
        <w:rPr>
          <w:sz w:val="24"/>
          <w:szCs w:val="24"/>
        </w:rPr>
      </w:pPr>
      <w:r>
        <w:rPr>
          <w:sz w:val="24"/>
          <w:szCs w:val="24"/>
        </w:rPr>
        <w:t xml:space="preserve">- adresele </w:t>
      </w:r>
      <w:bookmarkEnd w:id="14"/>
      <w:r>
        <w:rPr>
          <w:sz w:val="24"/>
          <w:szCs w:val="24"/>
        </w:rPr>
        <w:t>Direcției Tehnice, Direcției Administrație Publică Locală, Direcției Arhitect Șef – Compartomentul Informatică cu privire la rectificarea listelor de investiții finanțate din bugetul local al Județului Satu Mare,</w:t>
      </w:r>
    </w:p>
    <w:p>
      <w:pPr>
        <w:pStyle w:val="TextBodyIndent"/>
        <w:spacing w:lineRule="auto" w:line="300"/>
        <w:rPr>
          <w:sz w:val="24"/>
          <w:szCs w:val="24"/>
        </w:rPr>
      </w:pPr>
      <w:bookmarkStart w:id="15" w:name="_Hlk172727462"/>
      <w:bookmarkStart w:id="16" w:name="_Hlk133228216"/>
      <w:r>
        <w:rPr>
          <w:sz w:val="24"/>
          <w:szCs w:val="24"/>
        </w:rPr>
        <w:t>- adresele Direcției Generale de Evidență a Persoanelor Satu Mare, Filarmonicii Dinu Lipatti Satu Mare, Spitalului de Pneumoftiziologie Satu Mare, Muzeului Județean Satu Mare, respectiv Direcției Generale de Asistenţă Socială şi Protecţia Copilului prin care aceste instituții solicită rectificarea bugetelor de venituri și cheltuieli pe anul 2024 ale acestora, precum și ale listelor de</w:t>
      </w:r>
      <w:bookmarkStart w:id="17" w:name="_Hlk172876090"/>
      <w:bookmarkEnd w:id="15"/>
      <w:bookmarkEnd w:id="16"/>
      <w:r>
        <w:rPr>
          <w:sz w:val="24"/>
          <w:szCs w:val="24"/>
        </w:rPr>
        <w:t xml:space="preserve"> investiții ale acestora</w:t>
      </w:r>
      <w:bookmarkEnd w:id="4"/>
      <w:r>
        <w:rPr>
          <w:sz w:val="24"/>
          <w:szCs w:val="24"/>
        </w:rPr>
        <w:t>,</w:t>
      </w:r>
    </w:p>
    <w:p>
      <w:pPr>
        <w:pStyle w:val="TextBodyIndent"/>
        <w:spacing w:lineRule="auto" w:line="300"/>
        <w:rPr>
          <w:sz w:val="24"/>
          <w:szCs w:val="24"/>
        </w:rPr>
      </w:pPr>
      <w:r>
        <w:rPr>
          <w:sz w:val="24"/>
          <w:szCs w:val="24"/>
        </w:rPr>
        <w:t xml:space="preserve">  </w:t>
      </w:r>
    </w:p>
    <w:p>
      <w:pPr>
        <w:pStyle w:val="TextBodyIndent"/>
        <w:spacing w:lineRule="auto" w:line="300"/>
        <w:rPr/>
      </w:pPr>
      <w:bookmarkStart w:id="18" w:name="_Hlk127966131"/>
      <w:bookmarkStart w:id="19" w:name="_Hlk116995904"/>
      <w:bookmarkStart w:id="20" w:name="_Hlk49329487"/>
      <w:bookmarkStart w:id="21" w:name="_Hlk41392019"/>
      <w:bookmarkStart w:id="22" w:name="_Hlk17459152"/>
      <w:bookmarkStart w:id="23" w:name="_Hlk17443007"/>
      <w:bookmarkEnd w:id="18"/>
      <w:bookmarkEnd w:id="19"/>
      <w:bookmarkEnd w:id="20"/>
      <w:bookmarkEnd w:id="21"/>
      <w:bookmarkEnd w:id="22"/>
      <w:bookmarkEnd w:id="23"/>
      <w:bookmarkEnd w:id="17"/>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24" w:name="_Hlk175775346"/>
      <w:r>
        <w:rPr>
          <w:b/>
          <w:sz w:val="24"/>
          <w:szCs w:val="24"/>
        </w:rPr>
        <w:t>+</w:t>
      </w:r>
      <w:r>
        <w:rPr/>
        <w:t xml:space="preserve"> </w:t>
      </w:r>
      <w:r>
        <w:rPr>
          <w:b/>
          <w:sz w:val="24"/>
          <w:szCs w:val="24"/>
        </w:rPr>
        <w:t>7.550,4 mii lei</w:t>
      </w:r>
      <w:bookmarkEnd w:id="24"/>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Sume defalcate din TVA pentru finanțarea</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cheltuielilor descentralizate la nivelul județelor</w:t>
        <w:tab/>
        <w:t>+3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Sume defalcate din TVA pentru echilibrarea</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bugetelor locale</w:t>
        <w:tab/>
        <w:t>+5.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necesare susţinerii derulării proiectelor finanţate din fonduri</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 </w:t>
      </w:r>
      <w:r>
        <w:rPr>
          <w:i/>
          <w:sz w:val="24"/>
          <w:szCs w:val="24"/>
        </w:rPr>
        <w:t xml:space="preserve">externe nerambursabile (FEN) postaderare aferet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rioadei de programare 2014-2020</w:t>
        <w:tab/>
        <w:t>+641,5 mii lei</w:t>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pPr>
      <w:r>
        <w:rPr>
          <w:i/>
          <w:sz w:val="24"/>
          <w:szCs w:val="24"/>
        </w:rPr>
        <w:t>Sume primite în contul plăţilor efectuate în anii anteriori (FEDR)</w:t>
        <w:tab/>
        <w:t>+1.574,9 mii lei</w:t>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w:t>
      </w:r>
      <w:r>
        <w:rPr/>
        <w:t xml:space="preserve"> </w:t>
      </w:r>
      <w:r>
        <w:rPr>
          <w:b/>
          <w:sz w:val="24"/>
          <w:szCs w:val="24"/>
        </w:rPr>
        <w:t>7.550,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3.107,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4.02 – Alte servicii publice generale</w:t>
        <w:tab/>
        <w:t>+1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5.02 – Tranzacţii privind datoria publică şi împrumuturi</w:t>
        <w:tab/>
        <w:t>-8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1.02 – Ordine publică şi siguranţă naţională</w:t>
        <w:tab/>
        <w:t>-1.7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 Învăţământ</w:t>
        <w:tab/>
        <w:t>+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606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și asistență socială</w:t>
        <w:tab/>
        <w:t>+</w:t>
      </w:r>
      <w:r>
        <w:rPr/>
        <w:t xml:space="preserve"> </w:t>
      </w:r>
      <w:r>
        <w:rPr>
          <w:i/>
          <w:sz w:val="24"/>
          <w:szCs w:val="24"/>
        </w:rPr>
        <w:t>7.797,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țe, servicii și dezvoltare publică</w:t>
        <w:tab/>
        <w:t>+5,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Protecţia mediului</w:t>
        <w:tab/>
        <w:t>+5,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3.748,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7.02 – Alte acţiuni economice</w:t>
        <w:tab/>
        <w:t>+1,7 mii lei</w:t>
      </w:r>
    </w:p>
    <w:p>
      <w:pPr>
        <w:pStyle w:val="TextBodyIndent"/>
        <w:spacing w:lineRule="auto" w:line="300"/>
        <w:rPr>
          <w:sz w:val="24"/>
          <w:szCs w:val="24"/>
        </w:rPr>
      </w:pPr>
      <w:bookmarkStart w:id="25" w:name="_Hlk14702083"/>
      <w:bookmarkStart w:id="26" w:name="_Hlk14774623"/>
      <w:bookmarkStart w:id="27" w:name="_Hlk14773194"/>
      <w:bookmarkEnd w:id="25"/>
      <w:bookmarkEnd w:id="27"/>
      <w:r>
        <w:rPr>
          <w:sz w:val="24"/>
          <w:szCs w:val="24"/>
        </w:rPr>
        <w:t>ca urmare a celor menționate anterior, în temeiul prevederilor art. 182 alin. (4) cu trimitere la art. 136 alin. (1) și alin. (2) din Ordonanța de urgență a Guvernului României nr. 57/2019 privind Codul administrativ,</w:t>
      </w:r>
      <w:bookmarkEnd w:id="26"/>
      <w:r>
        <w:rPr>
          <w:sz w:val="24"/>
          <w:szCs w:val="24"/>
        </w:rPr>
        <w:t xml:space="preserve"> cu modificările și completările ulterioare,</w:t>
      </w:r>
    </w:p>
    <w:p>
      <w:pPr>
        <w:pStyle w:val="Heading7"/>
        <w:spacing w:lineRule="auto" w:line="300"/>
        <w:rPr>
          <w:sz w:val="24"/>
          <w:szCs w:val="24"/>
        </w:rPr>
      </w:pPr>
      <w:r>
        <w:rPr>
          <w:sz w:val="24"/>
          <w:szCs w:val="24"/>
        </w:rPr>
      </w:r>
      <w:bookmarkStart w:id="28" w:name="_Hlk14773194"/>
      <w:bookmarkStart w:id="29" w:name="_Hlk14773194"/>
      <w:bookmarkEnd w:id="2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05:00Z</dcterms:created>
  <dc:creator>eva.vaida</dc:creator>
  <dc:description/>
  <cp:keywords/>
  <dc:language>en-US</dc:language>
  <cp:lastModifiedBy>Eva Vaida</cp:lastModifiedBy>
  <cp:lastPrinted>2024-11-08T15:38:00Z</cp:lastPrinted>
  <dcterms:modified xsi:type="dcterms:W3CDTF">2024-11-08T13:40: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