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bookmarkStart w:id="1" w:name="_Hlk181961129"/>
      <w:r>
        <w:rPr>
          <w:sz w:val="24"/>
          <w:szCs w:val="24"/>
        </w:rPr>
        <w:t xml:space="preserve">ținând cont de Hotărârea Guvernului României nr. 1389/2024 </w:t>
      </w:r>
      <w:bookmarkEnd w:id="1"/>
      <w:r>
        <w:rPr>
          <w:sz w:val="24"/>
          <w:szCs w:val="24"/>
        </w:rPr>
        <w:t>privind alocarea unei sume din Fondul de rezervă bugetară la dispoziția Guvernului, prevăzut în bugetul de stat pe anul 2024, pentru unele unități administrativ-teritoriale,</w:t>
      </w:r>
    </w:p>
    <w:p>
      <w:pPr>
        <w:pStyle w:val="TextBodyIndent"/>
        <w:spacing w:lineRule="auto" w:line="300"/>
        <w:rPr/>
      </w:pPr>
      <w:bookmarkStart w:id="2" w:name="_Hlk181961409"/>
      <w:r>
        <w:rPr>
          <w:sz w:val="24"/>
          <w:szCs w:val="24"/>
        </w:rPr>
        <w:t>având în vedere prevederile art. 1 alin. (1) din Hotărârea Guvernului României nr.  1293/2024 privind alocarea unor sume din Fondul de rezervă bugetară la dispoziţia Guvernului, prevăzut în bugetul de stat pe anul 2024, pentru finanţarea unor cheltuieli din învăţământul preuniversitar, precum și de adresa Administrației Județene a Finanțelor Publice Satu Mare nr. 136056/25.10.2024,</w:t>
      </w:r>
      <w:bookmarkEnd w:id="2"/>
    </w:p>
    <w:p>
      <w:pPr>
        <w:pStyle w:val="TextBodyIndent"/>
        <w:spacing w:lineRule="auto" w:line="300"/>
        <w:rPr>
          <w:sz w:val="24"/>
          <w:szCs w:val="24"/>
        </w:rPr>
      </w:pPr>
      <w:r>
        <w:rPr>
          <w:sz w:val="24"/>
          <w:szCs w:val="24"/>
        </w:rPr>
        <w:t>luând în considerare adresa Direcției Generale de Asistenţă Socială şi Protecţia Copilului nr. 107547/07.11.2024 de comunicare a Anexei privind transferurile pentru finanțarea drepturilor acordate persoanelor cu dizabilități (dobânzi și transport) în anul 2024 conform Notei de aprobare ale Ministerului Muncii și Solidarității Sociale - Autoritatea Națională pentru Protecția Drepturilor Persoanelor cu Dizabilitați,</w:t>
      </w:r>
    </w:p>
    <w:p>
      <w:pPr>
        <w:pStyle w:val="TextBodyIndent"/>
        <w:spacing w:lineRule="auto" w:line="300"/>
        <w:rPr/>
      </w:pPr>
      <w:r>
        <w:rPr>
          <w:sz w:val="24"/>
          <w:szCs w:val="24"/>
        </w:rPr>
        <w:t xml:space="preserve">în temeiul prevederilor </w:t>
      </w:r>
      <w:bookmarkStart w:id="3"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3"/>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498.681,36 mii lei </w:t>
      </w:r>
      <w:r>
        <w:rPr>
          <w:sz w:val="24"/>
          <w:szCs w:val="24"/>
        </w:rPr>
        <w:t xml:space="preserve">la partea de venituri, respectiv la nivelul sumei de </w:t>
      </w:r>
      <w:r>
        <w:rPr>
          <w:b/>
          <w:bCs/>
          <w:sz w:val="24"/>
          <w:szCs w:val="24"/>
        </w:rPr>
        <w:t xml:space="preserve">525.292,36 mii lei </w:t>
      </w:r>
      <w:r>
        <w:rPr>
          <w:sz w:val="24"/>
          <w:szCs w:val="24"/>
        </w:rPr>
        <w:t xml:space="preserve">la partea de cheltuieli potrivit anexelor nr. </w:t>
      </w:r>
      <w:bookmarkStart w:id="4" w:name="_Hlk181955830"/>
      <w:bookmarkStart w:id="5" w:name="_Hlk167714481"/>
      <w:bookmarkStart w:id="6" w:name="_Hlk135823750"/>
      <w:bookmarkStart w:id="7" w:name="_Hlk116993448"/>
      <w:bookmarkStart w:id="8" w:name="_Hlk114744606"/>
      <w:bookmarkStart w:id="9" w:name="_Hlk77252994"/>
      <w:bookmarkStart w:id="10" w:name="_Hlk56170846"/>
      <w:bookmarkStart w:id="11" w:name="_Hlk46916697"/>
      <w:bookmarkStart w:id="12" w:name="_Hlk38893727"/>
      <w:bookmarkStart w:id="13" w:name="_Hlk22816865"/>
      <w:r>
        <w:rPr>
          <w:sz w:val="24"/>
          <w:szCs w:val="24"/>
        </w:rPr>
        <w:t xml:space="preserve">II, </w:t>
      </w:r>
      <w:bookmarkStart w:id="14" w:name="_Hlk172724257"/>
      <w:bookmarkStart w:id="15" w:name="_Hlk153367016"/>
      <w:bookmarkStart w:id="16" w:name="_Hlk147405720"/>
      <w:bookmarkStart w:id="17" w:name="_Hlk138250601"/>
      <w:bookmarkStart w:id="18" w:name="_Hlk130556099"/>
      <w:bookmarkStart w:id="19" w:name="_Hlk99091966"/>
      <w:bookmarkStart w:id="20" w:name="_Hlk88223338"/>
      <w:bookmarkEnd w:id="8"/>
      <w:bookmarkEnd w:id="10"/>
      <w:bookmarkEnd w:id="11"/>
      <w:bookmarkEnd w:id="13"/>
      <w:r>
        <w:rPr>
          <w:sz w:val="24"/>
          <w:szCs w:val="24"/>
        </w:rPr>
        <w:t>1.1/1, 1.1/2, 1.1/3, 1.1/5c, 1.1/13, 1.1/17, 1.1/18, 1</w:t>
      </w:r>
      <w:bookmarkEnd w:id="14"/>
      <w:r>
        <w:rPr>
          <w:sz w:val="24"/>
          <w:szCs w:val="24"/>
        </w:rPr>
        <w:t>.1/26, 1.1/29, 1.1/31, 1.1/32</w:t>
      </w:r>
      <w:bookmarkEnd w:id="4"/>
      <w:r>
        <w:rPr>
          <w:sz w:val="24"/>
          <w:szCs w:val="24"/>
        </w:rPr>
        <w:t>, 1.3 și 1.</w:t>
      </w:r>
      <w:bookmarkEnd w:id="6"/>
      <w:bookmarkEnd w:id="7"/>
      <w:bookmarkEnd w:id="9"/>
      <w:bookmarkEnd w:id="12"/>
      <w:bookmarkEnd w:id="16"/>
      <w:bookmarkEnd w:id="17"/>
      <w:bookmarkEnd w:id="18"/>
      <w:bookmarkEnd w:id="19"/>
      <w:bookmarkEnd w:id="20"/>
      <w:r>
        <w:rPr>
          <w:sz w:val="24"/>
          <w:szCs w:val="24"/>
        </w:rPr>
        <w:t>4</w:t>
      </w:r>
      <w:bookmarkEnd w:id="5"/>
      <w:bookmarkEnd w:id="15"/>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1" w:name="_Hlk112323080"/>
      <w:bookmarkStart w:id="22" w:name="_Hlk106962165"/>
      <w:bookmarkEnd w:id="21"/>
      <w:bookmarkEnd w:id="22"/>
      <w:r>
        <w:rPr>
          <w:sz w:val="24"/>
          <w:szCs w:val="24"/>
        </w:rPr>
        <w:t>Se aprobă rectificarea bugetului de venituri şi cheltuieli pe anul 2024 al Centrului Şcolar pentru Educaţie Incluzivă Satu Mare, conform anexelor 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Bibliotecii Judeţene Satu Mare, conform anexelor nr. 1.1/1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23" w:name="_Hlk140094321"/>
      <w:r>
        <w:rPr>
          <w:sz w:val="24"/>
          <w:szCs w:val="24"/>
        </w:rPr>
        <w:t xml:space="preserve">Direcţiei Generale de Asistenţă Socială şi Protecţia Copilului, conform anexelor </w:t>
      </w:r>
      <w:bookmarkEnd w:id="23"/>
      <w:r>
        <w:rPr>
          <w:sz w:val="24"/>
          <w:szCs w:val="24"/>
        </w:rPr>
        <w:t>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Direcției Generale de Evidență a Persoanelor Satu Mare, conform anexei nr. 2.1/1.</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w:t>
      </w:r>
      <w:r>
        <w:rPr>
          <w:sz w:val="24"/>
          <w:szCs w:val="24"/>
          <w:lang w:val="en-US"/>
        </w:rPr>
        <w:t xml:space="preserve"> al </w:t>
      </w:r>
      <w:r>
        <w:rPr>
          <w:sz w:val="24"/>
          <w:szCs w:val="24"/>
        </w:rPr>
        <w:t>Filarmonicii Dinu Lipatti Satu Mare, precum și rectiificarea listei obiectivelor de investiţii, repartizate Filarmonicii Dinu Lipatti Satu Mare, finanţate din alocaţii bugetare şi din venituri proprii, pe anul 2024, conform anexei nr. 2.2/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Spitalului de Pneumoftiziologie Satu Mare, precum și rectificarea listei obiectivelor de investiţii, repartizate Spitalului de Pneumoftiziologie Satu Mare, finanţate din venituri proprii pe anul 2024,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Muzeului Județean Satu Mare, precum și rectificarea listei obiectivelor de investiţii, repartizate Muzeului Județean Satu Mare, finanţate din alocaţii bugetare şi din venituri proprii pe anul 2024, conform anexelor nr. 2.6/1 și 2.6/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4" w:name="_Hlk112323080"/>
      <w:bookmarkStart w:id="25" w:name="_Hlk106962165"/>
      <w:bookmarkEnd w:id="24"/>
      <w:bookmarkEnd w:id="25"/>
      <w:r>
        <w:rPr>
          <w:sz w:val="24"/>
          <w:szCs w:val="24"/>
        </w:rPr>
        <w:t>Anexele nr</w:t>
      </w:r>
      <w:bookmarkStart w:id="26" w:name="_Hlk109382383"/>
      <w:bookmarkStart w:id="27" w:name="_Hlk38964961"/>
      <w:r>
        <w:rPr>
          <w:sz w:val="24"/>
          <w:szCs w:val="24"/>
        </w:rPr>
        <w:t>.</w:t>
      </w:r>
      <w:bookmarkStart w:id="28" w:name="_Hlk9600107"/>
      <w:r>
        <w:rPr>
          <w:sz w:val="24"/>
          <w:szCs w:val="24"/>
        </w:rPr>
        <w:t xml:space="preserve"> </w:t>
      </w:r>
      <w:bookmarkStart w:id="29" w:name="_Hlk167786971"/>
      <w:bookmarkStart w:id="30" w:name="_Hlk147405768"/>
      <w:bookmarkStart w:id="31" w:name="_Hlk143853706"/>
      <w:bookmarkStart w:id="32" w:name="_Hlk127964870"/>
      <w:bookmarkStart w:id="33" w:name="_Hlk127868052"/>
      <w:bookmarkStart w:id="34" w:name="_Hlk99102131"/>
      <w:bookmarkStart w:id="35" w:name="_Hlk83292521"/>
      <w:bookmarkEnd w:id="27"/>
      <w:bookmarkEnd w:id="28"/>
      <w:r>
        <w:rPr>
          <w:sz w:val="24"/>
          <w:szCs w:val="24"/>
        </w:rPr>
        <w:t xml:space="preserve">I, </w:t>
      </w:r>
      <w:bookmarkEnd w:id="26"/>
      <w:bookmarkEnd w:id="34"/>
      <w:bookmarkEnd w:id="35"/>
      <w:r>
        <w:rPr>
          <w:sz w:val="24"/>
          <w:szCs w:val="24"/>
        </w:rPr>
        <w:t>II, 1.1/1, 1.1/2, 1.1/3, 1.1/5c, 1.1/7, 1.1/13, 1.1/15, 1.1/17, 1.1/18, 1.1/23a, 1.1/23b, 1.1/24, 1.1/26, 1.1/29, 1.1/31, 1.1/32, 1.3, 1.4, 1.6/1, 1.6/2, 1.6/3, 1.7, 2.1/1, 2.2/1, 2.2/2, 2.5/1, 2.5/2, 2.6/1 și 2.6/2</w:t>
      </w:r>
      <w:bookmarkEnd w:id="29"/>
      <w:bookmarkEnd w:id="30"/>
      <w:bookmarkEnd w:id="31"/>
      <w:bookmarkEnd w:id="32"/>
      <w:r>
        <w:rPr>
          <w:sz w:val="24"/>
          <w:szCs w:val="24"/>
        </w:rPr>
        <w:t xml:space="preserve"> </w:t>
      </w:r>
      <w:bookmarkEnd w:id="33"/>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Tehnică, Direcția Economică</w:t>
      </w:r>
      <w:bookmarkStart w:id="36" w:name="_Hlk116993917"/>
      <w:r>
        <w:rPr>
          <w:sz w:val="24"/>
          <w:szCs w:val="24"/>
        </w:rPr>
        <w:t xml:space="preserve">, Direcția Administrație Publică Locală, Direcția Arhitect Șef și cu Direcția Dezvoltare Regională din cadrul aparatului </w:t>
      </w:r>
      <w:bookmarkStart w:id="37" w:name="_Hlk519000631"/>
      <w:r>
        <w:rPr>
          <w:sz w:val="24"/>
          <w:szCs w:val="24"/>
        </w:rPr>
        <w:t>de specialitate al Consiliului Judeţean Satu Mare</w:t>
      </w:r>
      <w:bookmarkEnd w:id="36"/>
      <w:bookmarkEnd w:id="37"/>
      <w:r>
        <w:rPr>
          <w:sz w:val="24"/>
          <w:szCs w:val="24"/>
        </w:rPr>
        <w:t xml:space="preserve">, instituţiile publice finanţate integral sau parţial din bugetul local al Judeţului Satu Mare, menţionate în anexele la prezenta hotărâre, precum şi cu </w:t>
      </w:r>
      <w:bookmarkStart w:id="38" w:name="_Hlk22907002"/>
      <w:r>
        <w:rPr>
          <w:sz w:val="24"/>
          <w:szCs w:val="24"/>
        </w:rPr>
        <w:t>Administraţia Judeţeană a Finanţelor Publice Satu Mare</w:t>
      </w:r>
      <w:bookmarkEnd w:id="38"/>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35:00Z</dcterms:created>
  <dc:creator>buget</dc:creator>
  <dc:description/>
  <cp:keywords/>
  <dc:language>en-US</dc:language>
  <cp:lastModifiedBy>Eva Vaida</cp:lastModifiedBy>
  <cp:lastPrinted>2024-11-08T15:39:00Z</cp:lastPrinted>
  <dcterms:modified xsi:type="dcterms:W3CDTF">2024-11-08T13:39:00Z</dcterms:modified>
  <cp:revision>8</cp:revision>
  <dc:subject/>
  <dc:title>CONSILIUL JUDEŢEAN SATU MARE</dc:title>
</cp:coreProperties>
</file>