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DEŢUL SATU MA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SILIUL JUDEŢEAN SATU MAR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ŞEDI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13749 / 20.06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</w:rPr>
      </w:pPr>
      <w:bookmarkStart w:id="0" w:name="_Hlk83120305"/>
      <w:r>
        <w:rPr>
          <w:b/>
          <w:bCs/>
        </w:rPr>
        <w:t xml:space="preserve">privind aprobarea înfiinţării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/>
      </w:pPr>
      <w:r>
        <w:rPr>
          <w:b/>
          <w:bCs/>
          <w:shd w:fill="FFFFFF" w:val="clear"/>
        </w:rPr>
        <w:t xml:space="preserve">MANAGEMENTUL DEȘEURILOR SATU MARE </w:t>
      </w:r>
      <w:r>
        <w:rPr>
          <w:b/>
          <w:bCs/>
        </w:rPr>
        <w:t xml:space="preserve">S.R.L.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 </w:t>
      </w:r>
      <w:bookmarkStart w:id="1" w:name="_Hlk167439675"/>
      <w:r>
        <w:rPr/>
        <w:t>Având în veder</w:t>
      </w:r>
      <w:bookmarkStart w:id="2" w:name="_Hlk134792220"/>
      <w:bookmarkStart w:id="3" w:name="_Hlk134615404"/>
      <w:bookmarkStart w:id="4" w:name="_Hlk143771038"/>
      <w:bookmarkEnd w:id="0"/>
      <w:bookmarkEnd w:id="1"/>
      <w:r>
        <w:rPr/>
        <w:t>e faptul că în prezent activitățile specifice de administrare a Depozitului Ecologic Doba, aflat în domeniul public al Județului Satu Mare, sunt  prestate de către  Serviciul Public de Administrare a Sistemului Integrat de Management al Deșeurilor din Județul Satu Mare,  instituție publică înființată și aflată în subordonarea Consiliului Județean Satu Mare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ab/>
        <w:t>luând în considerare :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</w:t>
      </w:r>
      <w:r>
        <w:rPr/>
        <w:t>- Nota de control a Autorității Naționale de Reglementare pentru Serviciile Comunitare de Utilități Publice nr. 987555 din 19.12.2023, înregistrată la Consiliul Județean Satu Mare cu nr.27888/19.12.2023, prin care, în vederea gestionării activităților specifice de administrare a Depozitului Ecologic Doba, s-a dispus măsura înființării unei societăți comerciale - operator regional- până la data de 30.06.2024 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 </w:t>
      </w:r>
      <w:r>
        <w:rPr/>
        <w:t xml:space="preserve">- Adresa nr. 69652/03.04.2024 a Ministerului Dezvoltării, Lucrărilor Publice și Administrației, înregistrată cu nr. 2.935/03.04.2024 la Autoritatea Națională de Reglementare pentru Serviciile Comunitare de Utilități Publice, înregistrată   la Consiliul Județean Satu Mare sub nr. 8482/09.04.2024,  prin care ni se aduce la cunoștință obligația de  a hotărî, până la termenul de 30.06.2024, modalitatea de a asigura continuitatea prestării serviciilor comunitare de utilități publice aferente Depozitului Ecologic Doba, în condițiile respectării </w:t>
      </w:r>
      <w:r>
        <w:rPr>
          <w:rStyle w:val="Sden"/>
          <w:shd w:fill="FFFFFF" w:val="clear"/>
        </w:rPr>
        <w:t xml:space="preserve">dispozițiilor art.XXIX alin.(1) din Legea nr. 296/2023 </w:t>
      </w:r>
      <w:r>
        <w:rPr>
          <w:rStyle w:val="Shdr"/>
          <w:shd w:fill="FFFFFF" w:val="clear"/>
        </w:rPr>
        <w:t>privind unele măsuri fiscal-bugetare pentru asigurarea sustenabilității financiare a României pe termen lung, cu modificările și completările ulterioare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ab/>
        <w:t xml:space="preserve">- </w:t>
      </w:r>
      <w:bookmarkStart w:id="5" w:name="_Hlk143465724"/>
      <w:r>
        <w:rPr/>
        <w:t xml:space="preserve">Dovada privind disponibilitatea și rezervarea firmei </w:t>
      </w:r>
      <w:bookmarkStart w:id="6" w:name="_Hlk142935605"/>
      <w:r>
        <w:rPr/>
        <w:t>MANAGEMENTUL DEȘEURILOR SATU MARE S.R.L.</w:t>
      </w:r>
      <w:bookmarkEnd w:id="6"/>
      <w:r>
        <w:rPr/>
        <w:t xml:space="preserve">  nr.10554/11.06.2024 emisă de Ministerul Justiției, Oficiul Național al Registrului Comerțului, Oficiul Registrului Comerțului de pe lângă Tribunalul Satu Mare</w:t>
      </w:r>
      <w:bookmarkEnd w:id="5"/>
      <w:r>
        <w:rPr/>
        <w:t>;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</w:t>
      </w:r>
      <w:r>
        <w:rPr/>
        <w:t>raportat la prevederile: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</w:t>
      </w:r>
      <w:r>
        <w:rPr/>
        <w:t>- art.2 alin.(1) și alin.(3), din Legea nr.101/2006 a serviciului de salubrizare a localităţilor, republicată, cu modificările şi completările ulterioare,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bookmarkStart w:id="7" w:name="_Hlk143465763"/>
      <w:r>
        <w:rPr>
          <w:rFonts w:cs="Times New Roman" w:ascii="Times New Roman" w:hAnsi="Times New Roman"/>
          <w:sz w:val="24"/>
          <w:szCs w:val="24"/>
        </w:rPr>
        <w:t xml:space="preserve">art.22 alin.(2) lit.a) 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din  Legea nr.51/2006 a serviciilor comunitare de utilităţi publice, republicată, cu modificările şi completările ulterioare;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</w:t>
      </w:r>
      <w:r>
        <w:rPr/>
        <w:t>-art.92 alin.(1) și alin.(2) literele.b), f) și g) din Ordonanța de Urgență a Guvernului nr. 57/ 2019 privind Codul administrativ, cu modificările și completările ulterioare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</w:t>
      </w:r>
      <w:r>
        <w:rPr/>
        <w:t xml:space="preserve">- art.2 pct. 2 lit. c),  art. 28 alin. </w:t>
      </w:r>
      <w:r>
        <w:rPr>
          <w:rFonts w:eastAsia="Calibri"/>
          <w:lang w:val="en-US" w:eastAsia="ro-RO"/>
        </w:rPr>
        <w:t xml:space="preserve">(6^1) și ale art 29^5 alin.(1) din </w:t>
      </w:r>
      <w:r>
        <w:rPr/>
        <w:t>Ordonanța de Urgență a Guvernului</w:t>
      </w:r>
      <w:r>
        <w:rPr>
          <w:rFonts w:eastAsia="Calibri"/>
          <w:lang w:val="en-US" w:eastAsia="ro-RO"/>
        </w:rPr>
        <w:t xml:space="preserve">  nr. 109/2011 privind guvernanţa corporativă a întreprinderilor publice, </w:t>
      </w:r>
      <w:r>
        <w:rPr/>
        <w:t>cu modificările și completările ulterioare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 </w:t>
      </w:r>
      <w:r>
        <w:rPr/>
        <w:t xml:space="preserve">în conformitate cu prevederile Legii societăților nr.31/1990, republicată, cu modificările și completările ulterioare,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/>
      </w:pPr>
      <w:bookmarkEnd w:id="2"/>
      <w:bookmarkEnd w:id="3"/>
      <w:bookmarkEnd w:id="4"/>
      <w:r>
        <w:rPr/>
        <w:t xml:space="preserve">          </w:t>
      </w:r>
      <w:r>
        <w:rPr/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      </w:t>
      </w:r>
      <w:r>
        <w:rPr>
          <w:b/>
        </w:rPr>
        <w:t>INIŢIEZ: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/>
      </w:pPr>
      <w:r>
        <w:rPr>
          <w:b/>
          <w:lang w:val="ro-RO"/>
        </w:rPr>
        <w:t xml:space="preserve">Proiectul de hotărâre </w:t>
      </w:r>
      <w:r>
        <w:rPr>
          <w:b/>
          <w:bCs/>
        </w:rPr>
        <w:t xml:space="preserve">privind aprobarea înfiinţării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/>
      </w:pPr>
      <w:r>
        <w:rPr>
          <w:b/>
          <w:bCs/>
          <w:shd w:fill="FFFFFF" w:val="clear"/>
        </w:rPr>
        <w:t xml:space="preserve">MANAGEMENTUL DEȘEURILOR SATU MARE </w:t>
      </w:r>
      <w:r>
        <w:rPr>
          <w:b/>
          <w:bCs/>
        </w:rPr>
        <w:t xml:space="preserve">S.R.L.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BT .5 ex.</w:t>
      </w:r>
    </w:p>
    <w:sectPr>
      <w:headerReference w:type="default" r:id="rId2"/>
      <w:footerReference w:type="default" r:id="rId3"/>
      <w:type w:val="nextPage"/>
      <w:pgSz w:w="11906" w:h="16838"/>
      <w:pgMar w:left="1350" w:right="927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441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44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Sden">
    <w:name w:val="s_den"/>
    <w:basedOn w:val="Fontdeparagrafimplicit"/>
    <w:qFormat/>
    <w:rPr/>
  </w:style>
  <w:style w:type="character" w:styleId="Shdr">
    <w:name w:val="s_hd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us Mindrut</cp:lastModifiedBy>
  <cp:lastPrinted>2021-09-21T14:49:00Z</cp:lastPrinted>
  <dcterms:modified xsi:type="dcterms:W3CDTF">2024-06-20T17:09:00Z</dcterms:modified>
  <cp:revision>62</cp:revision>
  <dc:subject/>
  <dc:title/>
</cp:coreProperties>
</file>